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i/>
        </w:rPr>
        <w:t>FIAE</w:t>
      </w:r>
      <w:r>
        <w:rPr/>
        <w:t xml:space="preserve"> Chapter 6</w:t>
      </w:r>
    </w:p>
    <w:p>
      <w:pPr>
        <w:pStyle w:val="Normal"/>
        <w:ind w:firstLine="720"/>
        <w:rPr/>
      </w:pPr>
      <w:r>
        <w:rPr/>
        <w:tab/>
        <w:t>The most important thing while creating a test is to create “good” test questions. This may seem obvious, but it is not always the easiest thing to do. A competent question is easy to understand, and doesn’t try to trick the test taker into getting the answer wrong. On the other side of the coin test questions need to show the learners mastery. One rule is to avoid opinion questions unless the question is a short answer or an essay.</w:t>
      </w:r>
    </w:p>
    <w:p>
      <w:pPr>
        <w:pStyle w:val="Normal"/>
        <w:ind w:firstLine="720"/>
        <w:rPr/>
      </w:pPr>
      <w:r>
        <w:rPr/>
        <w:t>Throughout many years of testing I have come across all sorts of questions good and bad, but the worst questions I’ve ever had were created by my sophomore English teacher. On every test she would include a true or false section, and the last of these questions would always be more of an opinion than a definite true or false. I ended up making a choice and justifying my answers with a written bit next to the controversial test question. She was peeved that I did this at first, but eventually would accept my answers. What she never did was fix her questions. Because of this experience I feel that true or false questions are ineffective on tests. This is true because it is too easy to over generalize with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3:00Z</dcterms:created>
  <dc:creator>EXCEL</dc:creator>
  <dc:description/>
  <cp:keywords/>
  <dc:language>en-US</dc:language>
  <cp:lastModifiedBy>EXCEL</cp:lastModifiedBy>
  <dcterms:modified xsi:type="dcterms:W3CDTF">2008-05-07T14:44:00Z</dcterms:modified>
  <cp:revision>1</cp:revision>
  <dc:subject/>
  <dc:title>FIAE Chapter 6</dc:title>
</cp:coreProperties>
</file>